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92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utworzenia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Data modyfikacji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Utworzo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  <w:tc>
          <w:tcPr>
            <w:tcW w:w="4392" w:type="dxa"/>
            <w:tcBorders/>
            <w:vAlign w:val="center"/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Zmodyfikowane przez: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</w:tbl>
    <w:p>
      <w:pPr>
        <w:pStyle w:val="Normal"/>
        <w:spacing w:before="0" w:after="18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633345" cy="365760"/>
                <wp:effectExtent l="10160" t="9525" r="9525" b="1016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Informacje o regułac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0pt;margin-top:1.95pt;width:207.3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Informacje o regułach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pis:</w:t>
            </w:r>
            <w:r>
              <w:rPr>
                <w:rStyle w:val="Tekstzastpczy"/>
              </w:rPr>
              <w:t xml:space="preserve"> Kliknij aby wpisać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graniczenie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3004" w:leader="none"/>
                <w:tab w:val="left" w:pos="3854" w:leader="none"/>
                <w:tab w:val="left" w:pos="6548" w:leader="none"/>
                <w:tab w:val="left" w:pos="7115" w:leader="none"/>
              </w:tabs>
              <w:rPr/>
            </w:pPr>
            <w:r>
              <w:rPr>
                <w:b/>
              </w:rPr>
              <w:t>Typ: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 bazie danych  </w:t>
            </w:r>
            <w:r>
              <w:rPr>
                <w:b/>
              </w:rPr>
              <w:t>Kategoria: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pecyficzna dla pola     </w:t>
            </w:r>
            <w:r>
              <w:rPr>
                <w:b/>
              </w:rPr>
              <w:t>Testowana przy</w:t>
            </w:r>
            <w:r>
              <w:rPr/>
              <w:t>: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odawanie</w:t>
            </w:r>
          </w:p>
          <w:p>
            <w:pPr>
              <w:pStyle w:val="Normal"/>
              <w:tabs>
                <w:tab w:val="clear" w:pos="709"/>
                <w:tab w:val="left" w:pos="452" w:leader="none"/>
                <w:tab w:val="left" w:pos="2437" w:leader="none"/>
                <w:tab w:val="left" w:pos="3004" w:leader="none"/>
                <w:tab w:val="left" w:pos="3854" w:leader="none"/>
                <w:tab w:val="left" w:pos="5981" w:leader="none"/>
                <w:tab w:val="left" w:pos="6548" w:leader="none"/>
                <w:tab w:val="left" w:pos="7115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 aplikacji</w:t>
              <w:tab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pecyficzna dla relacji</w:t>
              <w:tab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Aktualizacja</w:t>
            </w:r>
            <w:r>
              <w:rPr>
                <w:rFonts w:eastAsia="MS Gothic;MS Mincho" w:cs="MS Gothic;MS Mincho" w:ascii="MS Gothic;MS Mincho" w:hAnsi="MS Gothic;MS Mincho"/>
              </w:rPr>
              <w:t xml:space="preserve"> ☐</w:t>
            </w:r>
            <w:r>
              <w:rPr/>
              <w:t xml:space="preserve"> Usu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633345" cy="365760"/>
                <wp:effectExtent l="10160" t="9525" r="9525" b="1016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Powiązane struktur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0pt;margin-top:1.5pt;width:207.3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Powiązane struktury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Nazwy pól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 Oddzielaj elementy przecinkami.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Nazwy tabel:</w:t>
            </w:r>
            <w:r>
              <w:rPr/>
              <w:t xml:space="preserve"> </w:t>
            </w:r>
            <w:r>
              <w:rPr>
                <w:rStyle w:val="Tekstzastpczy"/>
              </w:rPr>
              <w:t>Kliknij aby wpisać. Oddzielaj elementy przecinkami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4765</wp:posOffset>
                </wp:positionV>
                <wp:extent cx="2633345" cy="365760"/>
                <wp:effectExtent l="10160" t="9525" r="10160" b="10160"/>
                <wp:wrapNone/>
                <wp:docPr id="3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Powiązane elementy pó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white" stroked="t" o:allowincell="f" style="position:absolute;margin-left:0.75pt;margin-top:1.95pt;width:207.3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Powiązane elementy pó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lementy fizyczne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Typ danych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Miejsca dziesiętne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Maska wprowadzania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ługość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ozwolone znaki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Format wyświetlania</w:t>
            </w:r>
          </w:p>
        </w:tc>
      </w:tr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lementy logiczne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Typ klucza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artości wprowadzane przez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Porównywanie dozwolone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truktura klucza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artość obowiązkowa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Dozwolone działania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Unikatowość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artość domyślna: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Reguła edycji</w:t>
            </w:r>
          </w:p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Wartości null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Zakres wartości: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633345" cy="365760"/>
                <wp:effectExtent l="10160" t="9525" r="9525" b="10160"/>
                <wp:wrapNone/>
                <wp:docPr id="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wiązane cechy relacj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0pt;margin-top:1.5pt;width:207.3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wiązane cechy relacj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3153" w:leader="none"/>
                <w:tab w:val="left" w:pos="6413" w:leader="none"/>
              </w:tabs>
              <w:rPr/>
            </w:pPr>
            <w:r>
              <w:rPr/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Reguła usuwania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Typ uczestnictwa</w:t>
              <w:tab/>
            </w:r>
            <w:r>
              <w:rPr>
                <w:rFonts w:eastAsia="MS Gothic;MS Mincho" w:cs="MS Gothic;MS Mincho" w:ascii="MS Gothic;MS Mincho" w:hAnsi="MS Gothic;MS Mincho"/>
              </w:rPr>
              <w:t>☐</w:t>
            </w:r>
            <w:r>
              <w:rPr/>
              <w:t xml:space="preserve"> Stopień uczestnictwa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633345" cy="365760"/>
                <wp:effectExtent l="10160" t="9525" r="9525" b="10160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l-PL"/>
                              </w:rPr>
                              <w:t>Podjęte działani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0pt;margin-top:1.5pt;width:207.3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pl-PL"/>
                        </w:rPr>
                        <w:t>Podjęte działani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79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Tekstzastpczy"/>
              </w:rPr>
              <w:t>Kliknij aby wpisać. To pole rozszerzy się, jeśli będzie to potrzebne.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MS Minch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Specyfikacje reguł biznes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ysopis">
    <w:name w:val="rys_opis"/>
    <w:basedOn w:val="Normal"/>
    <w:qFormat/>
    <w:pPr>
      <w:spacing w:before="0" w:after="120"/>
    </w:pPr>
    <w:rPr>
      <w:color w:val="FF00FF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8:00Z</dcterms:created>
  <dc:creator>Jarek Stolarczyk</dc:creator>
  <dc:description/>
  <dc:language>en-US</dc:language>
  <cp:lastModifiedBy>Magdalena Fiszer</cp:lastModifiedBy>
  <dcterms:modified xsi:type="dcterms:W3CDTF">2013-10-17T13:36:00Z</dcterms:modified>
  <cp:revision>4</cp:revision>
  <dc:subject/>
  <dc:title>Date Created: Click here to enter a date</dc:title>
</cp:coreProperties>
</file>